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pfr 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rx Free Software Foundation.*/\1/p" N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17 Free Software Foundation, Inc. dnl Contributed by the AriC and Caramba projects, INRIA. dnl dnl This file is part of the GNU MPFR Library. dnl dnl The GNU MPFR Library is free software; you can redistribute it and/or modify dnl it under the terms of the GNU Lesser General Public License as published dnl by the Free Software Foundation; either version 3 of the License, or (at dnl your option) any later version. dnl dnl The GNU MPFR Library is distributed in the hope that it will be useful, but dnl WITHOUT ANY WARRANTY; without even the implied warranty of MERCHANTABILITY dnl or FITNESS FOR A PARTICULAR PURPOSE. See the GNU Lesser General Public dnl License for more details. dnl dnl You should have received a copy of the GNU Lesser General Public License dnl along with the GNU MPFR Library; see the file COPYING.LESSER. If not, see dnl http://www.gnu.org/licenses/ or write to the Free Software Foundation, Inc., dnl 51 Franklin St, Fifth Flo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4, 1996-1997, 2000-2001,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1996, 1997, 1999, 2000, 2001, 2002, 2003, 2004, 2005, 2007, 2008, 2009, 2010, 2011, 2012,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0, 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BOnjS5d7BH+GuQlFu+1Z7KH84tLbj7NxYYDNvVKAHux2mA4fKGzeb5Jnzfu/6MKdoopmNd
riPnC9L++DErnZpkemxm+W+FwEZjUHwCA/3MNJxb/VOnwDSG/IRbsnqKrxR5u4dFMX2ohmjn
NO6+IetEZfPntn/Ykz/yOR//cZRV1OXC3ZHaVqPQvst47uwUErUtWyggdc/GbXe/WB1zfm8E
ozMgWI7zVwuwcWEaMG</vt:lpwstr>
  </property>
  <property fmtid="{D5CDD505-2E9C-101B-9397-08002B2CF9AE}" pid="3" name="_2015_ms_pID_7253431">
    <vt:lpwstr>RX0+Ep6M9mZJO1aKEABgPFdMh8Q0NQ9+b5dp849+6+C9ncYMDuB0ud
HqF8basVfVPnvQmUjqQpgdSH7eipJwlXlN2qrWr8VGYkMXsy3ej6DAusJ6vEseNewB2Pg3DG
1c649X0DOsxsqu1TUifMK3niY/RFUKGTHvUi3VXGIUhSND09eTVmjQvzyj0qZE6eFotiYgVS
CxGwPhRzkRpRmSaZp49vBcgNlY89cwqFlZZ7</vt:lpwstr>
  </property>
  <property fmtid="{D5CDD505-2E9C-101B-9397-08002B2CF9AE}" pid="4" name="_2015_ms_pID_7253431_00">
    <vt:lpwstr>_2015_ms_pID_7253431</vt:lpwstr>
  </property>
  <property fmtid="{D5CDD505-2E9C-101B-9397-08002B2CF9AE}" pid="5" name="_2015_ms_pID_7253432">
    <vt:lpwstr>21+Lk99/iGuQJF3pLbo4zHZ6k3qS2bTExuhK
/gtpw+SDw51/1Dux2Qm27nlYM3A0GBeRKL8WoJinIxQM+UFa4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